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东北石油大学优秀科研人才培育基金项目立项名单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815</wp:posOffset>
                </wp:positionV>
                <wp:extent cx="855726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726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9"/>
                              <w:gridCol w:w="3819"/>
                              <w:gridCol w:w="1156"/>
                              <w:gridCol w:w="2158"/>
                              <w:gridCol w:w="2080"/>
                              <w:gridCol w:w="1434"/>
                              <w:gridCol w:w="2080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资助金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研究期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熔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STEP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过程电化学可控转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制备新型碳材料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吴红军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国领军后备人才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化学化工学院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9.6-20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地质埋存中多相流运移与水岩反应耦合机理研究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刘斌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省杰青后备人才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气信息工程学院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9.6-20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耐油泡沫体系筛选和渗流机理研究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张承丽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龙江英才后备人才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石油工程学院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9.6-202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维石墨烯气凝胶不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构型的自由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非自由基催化氧化机理及对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O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的抑制机制研究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袁瑞霞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省杰青后备人才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化学化工学院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19.6-202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8pt;height:166.45pt;mso-wrap-distance-left:9pt;mso-wrap-distance-right:9pt;mso-wrap-distance-top:0pt;mso-wrap-distance-bottom:0pt;margin-top:3.45pt;mso-position-vertical-relative:text;margin-left:84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9"/>
                        <w:gridCol w:w="3819"/>
                        <w:gridCol w:w="1156"/>
                        <w:gridCol w:w="2158"/>
                        <w:gridCol w:w="2080"/>
                        <w:gridCol w:w="1434"/>
                        <w:gridCol w:w="2080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资助金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研究期限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熔盐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STEP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过程电化学可控转化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制备新型碳材料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吴红军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国领军后备人才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化学化工学院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9.6-2022.5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地质埋存中多相流运移与水岩反应耦合机理研究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刘斌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省杰青后备人才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气信息工程学院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9.6-2022.5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耐油泡沫体系筛选和渗流机理研究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张承丽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龙江英才后备人才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石油工程学院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9.6-2022.5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维石墨烯气凝胶不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构型的自由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非自由基催化氧化机理及对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OX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抑制机制研究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袁瑞霞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省杰青后备人才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化学化工学院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19.6-202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东北石油大学文科基地开放基金项目立项名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tbl>
      <w:tblPr>
        <w:tblW w:w="11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110"/>
        <w:gridCol w:w="1134"/>
        <w:gridCol w:w="1588"/>
        <w:gridCol w:w="1588"/>
        <w:gridCol w:w="2390"/>
      </w:tblGrid>
      <w:tr>
        <w:trPr>
          <w:trHeight w:val="79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助金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期限</w:t>
            </w:r>
          </w:p>
        </w:tc>
      </w:tr>
      <w:tr>
        <w:trPr>
          <w:trHeight w:val="5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治理视角下油气上市公司研发投入对财务竞争力的影响研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朱志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经济管理学院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.6-202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东北石油大学优秀中青年科研创新团队立项名单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918"/>
        <w:gridCol w:w="1376"/>
        <w:gridCol w:w="1478"/>
        <w:gridCol w:w="2388"/>
        <w:gridCol w:w="1186"/>
        <w:gridCol w:w="2005"/>
      </w:tblGrid>
      <w:tr>
        <w:trPr>
          <w:trHeight w:val="105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首席专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类别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万元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期限</w:t>
            </w:r>
          </w:p>
        </w:tc>
      </w:tr>
      <w:tr>
        <w:trPr>
          <w:trHeight w:val="51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寒区新能源利用与污染物控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李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然科学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24"/>
              </w:rPr>
              <w:t>土木建筑工程学</w:t>
            </w:r>
            <w:bookmarkStart w:id="0" w:name="_GoBack"/>
            <w:bookmarkEnd w:id="0"/>
            <w:r>
              <w:rPr>
                <w:sz w:val="24"/>
              </w:rPr>
              <w:t>院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.6-2022.5</w:t>
            </w:r>
          </w:p>
        </w:tc>
      </w:tr>
      <w:tr>
        <w:trPr>
          <w:trHeight w:val="5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细粒沉积非常规油气系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柳波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然科学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非常规油气研究院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.6-2022.5</w:t>
            </w:r>
          </w:p>
        </w:tc>
      </w:tr>
      <w:tr>
        <w:trPr>
          <w:trHeight w:val="5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视觉智能处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田枫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然科学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与信息技术学院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.6-2022.5</w:t>
            </w:r>
          </w:p>
        </w:tc>
      </w:tr>
      <w:tr>
        <w:trPr>
          <w:trHeight w:val="5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洋石油装备安全及防护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王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然科学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机械科学与工程学院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.6-202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东北石油大学秦皇岛专项项目立项名单（优秀中青年科研创新团队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133"/>
        <w:gridCol w:w="3877"/>
        <w:gridCol w:w="1162"/>
        <w:gridCol w:w="1474"/>
        <w:gridCol w:w="1388"/>
        <w:gridCol w:w="1247"/>
        <w:gridCol w:w="1835"/>
      </w:tblGrid>
      <w:tr>
        <w:trPr>
          <w:trHeight w:val="105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序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项目编号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团队名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首席专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团队类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助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万元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研究期限</w:t>
            </w:r>
          </w:p>
        </w:tc>
      </w:tr>
      <w:tr>
        <w:trPr>
          <w:trHeight w:val="51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KYCXTDQ20190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油气管道物联网性能优化研究团队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刘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自然科学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秦皇岛校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2019.6-202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48:00Z</dcterms:created>
  <dc:creator>user111</dc:creator>
  <dc:description/>
  <dc:language>en-US</dc:language>
  <cp:lastModifiedBy>Cui</cp:lastModifiedBy>
  <dcterms:modified xsi:type="dcterms:W3CDTF">2019-09-17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