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网报有关事项可参考以下事例（下图为往年申报流程，具体信息以</w:t>
      </w:r>
      <w:r>
        <w:rPr>
          <w:rFonts w:cs="宋体" w:ascii="宋体" w:hAnsi="宋体"/>
          <w:b/>
          <w:kern w:val="0"/>
          <w:sz w:val="24"/>
        </w:rPr>
        <w:t>201</w:t>
      </w:r>
      <w:r>
        <w:rPr>
          <w:rFonts w:cs="宋体" w:ascii="宋体" w:hAnsi="宋体"/>
          <w:b/>
          <w:kern w:val="0"/>
          <w:sz w:val="24"/>
          <w:lang w:val="en-US" w:eastAsia="zh-CN"/>
        </w:rPr>
        <w:t>9</w:t>
      </w:r>
      <w:r>
        <w:rPr>
          <w:rFonts w:ascii="宋体" w:hAnsi="宋体" w:cs="宋体"/>
          <w:b/>
          <w:kern w:val="0"/>
          <w:sz w:val="24"/>
        </w:rPr>
        <w:t>年网报要求为准）：</w:t>
      </w:r>
    </w:p>
    <w:p>
      <w:pPr>
        <w:pStyle w:val="Normal"/>
        <w:spacing w:lineRule="auto" w:line="360"/>
        <w:ind w:firstLine="883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9700</wp:posOffset>
                </wp:positionH>
                <wp:positionV relativeFrom="paragraph">
                  <wp:posOffset>3742055</wp:posOffset>
                </wp:positionV>
                <wp:extent cx="1472565" cy="161925"/>
                <wp:effectExtent l="0" t="59690" r="3175" b="2540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0" cy="162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94.65pt" to="326.9pt,307.35pt" ID="直线 12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3142615</wp:posOffset>
                </wp:positionV>
                <wp:extent cx="1929765" cy="762000"/>
                <wp:effectExtent l="0" t="15240" r="9525" b="24130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9600" cy="762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47.45pt" to="326.9pt,307.4pt" ID="直线 13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9700</wp:posOffset>
                </wp:positionH>
                <wp:positionV relativeFrom="paragraph">
                  <wp:posOffset>2865755</wp:posOffset>
                </wp:positionV>
                <wp:extent cx="1472565" cy="981075"/>
                <wp:effectExtent l="0" t="0" r="14605" b="2159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0" cy="981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25.65pt" to="326.9pt,302.85pt" ID="直线 14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0</wp:posOffset>
                </wp:positionH>
                <wp:positionV relativeFrom="paragraph">
                  <wp:posOffset>1065530</wp:posOffset>
                </wp:positionV>
                <wp:extent cx="695325" cy="295275"/>
                <wp:effectExtent l="0" t="10795" r="10160" b="23495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5160" cy="295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83.9pt" to="361.7pt,107.1pt" ID="直线 57" stroked="t" o:allowincell="f" style="position:absolute;flip:xy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0</wp:posOffset>
                </wp:positionH>
                <wp:positionV relativeFrom="paragraph">
                  <wp:posOffset>1609090</wp:posOffset>
                </wp:positionV>
                <wp:extent cx="695325" cy="1533525"/>
                <wp:effectExtent l="6985" t="10795" r="23495" b="0"/>
                <wp:wrapNone/>
                <wp:docPr id="5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153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26.7pt" to="361.7pt,247.4pt" ID="直线 59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252210</wp:posOffset>
            </wp:positionH>
            <wp:positionV relativeFrom="paragraph">
              <wp:posOffset>961390</wp:posOffset>
            </wp:positionV>
            <wp:extent cx="2190750" cy="4714875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1220</wp:posOffset>
                </wp:positionH>
                <wp:positionV relativeFrom="paragraph">
                  <wp:posOffset>1828165</wp:posOffset>
                </wp:positionV>
                <wp:extent cx="1072515" cy="3714750"/>
                <wp:effectExtent l="24765" t="7620" r="31115" b="0"/>
                <wp:wrapNone/>
                <wp:docPr id="7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371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143.95pt" to="553pt,436.4pt" ID="直线 61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72400" cy="47605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3375</wp:posOffset>
                </wp:positionH>
                <wp:positionV relativeFrom="paragraph">
                  <wp:posOffset>3586480</wp:posOffset>
                </wp:positionV>
                <wp:extent cx="1232535" cy="506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统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9.9pt;mso-wrap-distance-left:9.05pt;mso-wrap-distance-right:9.05pt;mso-wrap-distance-top:0pt;mso-wrap-distance-bottom:0pt;margin-top:282.4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统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5335</wp:posOffset>
                </wp:positionH>
                <wp:positionV relativeFrom="paragraph">
                  <wp:posOffset>1111885</wp:posOffset>
                </wp:positionV>
                <wp:extent cx="1466850" cy="9067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0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类别一为研究生专业，类别二为大学本科专业，任教学科要填到三级学科。如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1.4pt;mso-wrap-distance-left:9.05pt;mso-wrap-distance-right:9.05pt;mso-wrap-distance-top:0pt;mso-wrap-distance-bottom:0pt;margin-top:87.55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类别一为研究生专业，类别二为大学本科专业，任教学科要填到三级学科。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7670" cy="10185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9075</wp:posOffset>
                </wp:positionH>
                <wp:positionV relativeFrom="paragraph">
                  <wp:posOffset>1013460</wp:posOffset>
                </wp:positionV>
                <wp:extent cx="1232535" cy="506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统一填写东北石油大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9.9pt;mso-wrap-distance-left:9.05pt;mso-wrap-distance-right:9.05pt;mso-wrap-distance-top:0pt;mso-wrap-distance-bottom:0pt;margin-top:79.8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统一填写东北石油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710</wp:posOffset>
                </wp:positionH>
                <wp:positionV relativeFrom="paragraph">
                  <wp:posOffset>85725</wp:posOffset>
                </wp:positionV>
                <wp:extent cx="3691890" cy="377190"/>
                <wp:effectExtent l="0" t="25400" r="3175" b="60325"/>
                <wp:wrapNone/>
                <wp:docPr id="1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1800" cy="377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6.75pt" to="317.95pt,36.4pt" ID="直线 62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99655" cy="8089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6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7370</wp:posOffset>
                </wp:positionH>
                <wp:positionV relativeFrom="paragraph">
                  <wp:posOffset>2177415</wp:posOffset>
                </wp:positionV>
                <wp:extent cx="1729740" cy="685800"/>
                <wp:effectExtent l="0" t="24130" r="9525" b="15240"/>
                <wp:wrapNone/>
                <wp:docPr id="1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68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71.45pt" to="279.25pt,225.4pt" ID="直线 64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17370</wp:posOffset>
                </wp:positionH>
                <wp:positionV relativeFrom="paragraph">
                  <wp:posOffset>2225040</wp:posOffset>
                </wp:positionV>
                <wp:extent cx="1729740" cy="1009650"/>
                <wp:effectExtent l="635" t="22225" r="13335" b="0"/>
                <wp:wrapNone/>
                <wp:docPr id="1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1009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75.2pt" to="279.25pt,254.65pt" ID="直线 66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2386965</wp:posOffset>
                </wp:positionV>
                <wp:extent cx="1729740" cy="1104900"/>
                <wp:effectExtent l="635" t="21590" r="13970" b="0"/>
                <wp:wrapNone/>
                <wp:docPr id="1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9800" cy="110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87.95pt" to="299.5pt,274.9pt" ID="直线 67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8600</wp:posOffset>
                </wp:positionH>
                <wp:positionV relativeFrom="paragraph">
                  <wp:posOffset>2386965</wp:posOffset>
                </wp:positionV>
                <wp:extent cx="1775460" cy="1104900"/>
                <wp:effectExtent l="13970" t="21590" r="0" b="0"/>
                <wp:wrapNone/>
                <wp:docPr id="1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104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87.95pt" to="457.75pt,274.9pt" ID="直线 68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2129790</wp:posOffset>
                </wp:positionV>
                <wp:extent cx="1213485" cy="428625"/>
                <wp:effectExtent l="8890" t="24130" r="635" b="21590"/>
                <wp:wrapNone/>
                <wp:docPr id="19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42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67.7pt" to="457.75pt,201.4pt" ID="直线 69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09205" cy="396494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7585</wp:posOffset>
                </wp:positionH>
                <wp:positionV relativeFrom="paragraph">
                  <wp:posOffset>1920240</wp:posOffset>
                </wp:positionV>
                <wp:extent cx="1072515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统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37.5pt;mso-wrap-distance-left:9.05pt;mso-wrap-distance-right:9.05pt;mso-wrap-distance-top:0pt;mso-wrap-distance-bottom:0pt;margin-top:151.2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统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10125" cy="37084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简历从高中学习经历开始填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14128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0685</wp:posOffset>
                </wp:positionH>
                <wp:positionV relativeFrom="paragraph">
                  <wp:posOffset>512445</wp:posOffset>
                </wp:positionV>
                <wp:extent cx="2381250" cy="257175"/>
                <wp:effectExtent l="635" t="25400" r="3175" b="59690"/>
                <wp:wrapNone/>
                <wp:docPr id="2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1400" cy="257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40.35pt" to="319pt,60.55pt" ID="直线 71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685</wp:posOffset>
                </wp:positionH>
                <wp:positionV relativeFrom="paragraph">
                  <wp:posOffset>664845</wp:posOffset>
                </wp:positionV>
                <wp:extent cx="2381250" cy="1162050"/>
                <wp:effectExtent l="0" t="22860" r="11430" b="1905"/>
                <wp:wrapNone/>
                <wp:docPr id="25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1400" cy="116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52.35pt" to="319pt,143.8pt" ID="直线 72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6025" cy="286702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6220</wp:posOffset>
                </wp:positionH>
                <wp:positionV relativeFrom="paragraph">
                  <wp:posOffset>379095</wp:posOffset>
                </wp:positionV>
                <wp:extent cx="1872615" cy="4762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报名结束后请选择导出申请表，用</w:t>
                            </w:r>
                            <w:r>
                              <w:rPr>
                                <w:b/>
                                <w:sz w:val="24"/>
                              </w:rPr>
                              <w:t>A3</w:t>
                            </w:r>
                            <w:r>
                              <w:rPr>
                                <w:b/>
                                <w:sz w:val="24"/>
                              </w:rPr>
                              <w:t>纸打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37.5pt;mso-wrap-distance-left:9.05pt;mso-wrap-distance-right:9.05pt;mso-wrap-distance-top:0pt;mso-wrap-distance-bottom:0pt;margin-top:29.85pt;mso-position-vertical-relative:text;margin-left:31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报名结束后请选择导出申请表，用</w:t>
                      </w:r>
                      <w:r>
                        <w:rPr>
                          <w:b/>
                          <w:sz w:val="24"/>
                        </w:rPr>
                        <w:t>A3</w:t>
                      </w:r>
                      <w:r>
                        <w:rPr>
                          <w:b/>
                          <w:sz w:val="24"/>
                        </w:rPr>
                        <w:t>纸打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02:00Z</dcterms:created>
  <dc:creator>雨林木风</dc:creator>
  <dc:description/>
  <dc:language>en-US</dc:language>
  <cp:lastModifiedBy>苏小糖</cp:lastModifiedBy>
  <dcterms:modified xsi:type="dcterms:W3CDTF">2019-11-12T07:00:10Z</dcterms:modified>
  <cp:revision>2</cp:revision>
  <dc:subject/>
  <dc:title>以下两页统一填写如下内容，填错不能更改，必须注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