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/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教育事业统计（后勤管理处）</w:t>
      </w:r>
    </w:p>
    <w:p>
      <w:pPr>
        <w:pStyle w:val="Normal"/>
        <w:ind w:firstLine="10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高基</w:t>
      </w:r>
      <w:r>
        <w:rPr>
          <w:b/>
        </w:rPr>
        <w:t xml:space="preserve">112  </w:t>
      </w:r>
      <w:r>
        <w:rPr>
          <w:b/>
        </w:rPr>
        <w:t>学校机构基本情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91360</wp:posOffset>
                </wp:positionV>
                <wp:extent cx="4479290" cy="72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5"/>
                              <w:gridCol w:w="5245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学校附属医院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建筑面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平方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床位数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临床教师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7.3pt;mso-wrap-distance-left:0pt;mso-wrap-distance-right:9pt;mso-wrap-distance-top:0pt;mso-wrap-distance-bottom:0pt;margin-top:15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5"/>
                        <w:gridCol w:w="5245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学校附属医院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建筑面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平方米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床位数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临床教师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991360</wp:posOffset>
                </wp:positionV>
                <wp:extent cx="4479290" cy="727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5"/>
                              <w:gridCol w:w="5245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学校附属医院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建筑面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平方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床位数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临床教师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7.3pt;mso-wrap-distance-left:0pt;mso-wrap-distance-right:9pt;mso-wrap-distance-top:0pt;mso-wrap-distance-bottom:0pt;margin-top:15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5"/>
                        <w:gridCol w:w="5245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学校附属医院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建筑面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平方米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床位数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临床教师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spacing w:lineRule="exact" w:line="56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预防艾滋病教育和性教育相关课程和活动说明：根据“联合国可持续发展目标中的教育目标</w:t>
      </w:r>
      <w:r>
        <w:rPr>
          <w:rFonts w:cs="宋体;SimSun" w:ascii="宋体;SimSun" w:hAnsi="宋体;SimSun"/>
          <w:kern w:val="0"/>
          <w:sz w:val="18"/>
          <w:szCs w:val="18"/>
        </w:rPr>
        <w:t>(SDG4)”</w:t>
      </w:r>
      <w:r>
        <w:rPr>
          <w:rFonts w:ascii="宋体;SimSun" w:hAnsi="宋体;SimSun" w:cs="宋体;SimSun"/>
          <w:kern w:val="0"/>
          <w:sz w:val="18"/>
          <w:szCs w:val="18"/>
        </w:rPr>
        <w:t>有关要求，新增“预防艾滋病教育和性教育相关课程和活动”指标。指通过在学校开设健康教育相关课程，或者利用综合实践活动和地方课程等多途径，多形式向学生传授预防艾滥病和性教育的知识和技能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991360</wp:posOffset>
                </wp:positionV>
                <wp:extent cx="4479290" cy="1363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5"/>
                              <w:gridCol w:w="5245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学校附属医院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建筑面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平方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床位数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临床教师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预防艾滋病教育和性教育相关课程和活动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有或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7.35pt;mso-wrap-distance-left:0pt;mso-wrap-distance-right:9pt;mso-wrap-distance-top:0pt;mso-wrap-distance-bottom:0pt;margin-top:15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5"/>
                        <w:gridCol w:w="5245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学校附属医院  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建筑面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平方米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 xml:space="preserve">床位数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临床教师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1001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预防艾滋病教育和性教育相关课程和活动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有或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主要校办产业：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3:00Z</dcterms:created>
  <dc:creator>Administrator</dc:creator>
  <dc:description/>
  <cp:keywords/>
  <dc:language>en-US</dc:language>
  <cp:lastModifiedBy>杨盛奎</cp:lastModifiedBy>
  <dcterms:modified xsi:type="dcterms:W3CDTF">2019-10-22T13:44:00Z</dcterms:modified>
  <cp:revision>9</cp:revision>
  <dc:subject/>
  <dc:title>高基112  学校机构基本情况</dc:title>
</cp:coreProperties>
</file>