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东北石油大学培育基金项目结题要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24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依据《东北石油大学培育基金管理办法（试行）》，现对承担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4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201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年度东北石油大学培育基金项目进行结题验收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一、具体要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负责人撰写《东北石油大学培育基金项目验收申请表》（以下简称《验收申请表》）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和技术总结报告，准备成果原件（及复印件）及参加全国性学术会议的会议通知等结题验收材料，提交给所在二级院部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组织专家组（或学术分委员会），采用汇报、答辩的方式，对本院部所承担的全部项目进行验收。同时，根据项目实际完成的情况形成验收意见，填入《验收申请表》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要将验收（汇报、答辩）时间提前上报科研处，科研处将派人参加会议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、各二级院部结题验收的截止日期为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2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结题验收后，各二级院部汇总每个项目的结题验收材料，填写《结题验收汇总表》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，统一于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2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之前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报送到科研处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、每个项目结题验收材料内容及装订顺序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封面；</w:t>
      </w:r>
    </w:p>
    <w:p>
      <w:pPr>
        <w:pStyle w:val="Normal"/>
        <w:spacing w:lineRule="exact" w:line="400"/>
        <w:ind w:left="481"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①</w:t>
      </w:r>
      <w:r>
        <w:rPr>
          <w:rFonts w:ascii="仿宋_GB2312;Arial Unicode MS" w:hAnsi="仿宋_GB2312;Arial Unicode MS" w:eastAsia="仿宋_GB2312;Arial Unicode MS"/>
          <w:sz w:val="24"/>
        </w:rPr>
        <w:t>左上角标注“</w:t>
      </w:r>
      <w:r>
        <w:rPr>
          <w:rFonts w:ascii="仿宋_GB2312;Arial Unicode MS" w:hAnsi="仿宋_GB2312;Arial Unicode MS" w:eastAsia="仿宋_GB2312;Arial Unicode MS"/>
          <w:b/>
          <w:sz w:val="24"/>
        </w:rPr>
        <w:t>东北石油大学培育基金技术总结报告</w:t>
      </w:r>
      <w:r>
        <w:rPr>
          <w:rFonts w:ascii="仿宋_GB2312;Arial Unicode MS" w:hAnsi="仿宋_GB2312;Arial Unicode MS" w:eastAsia="仿宋_GB2312;Arial Unicode MS"/>
          <w:sz w:val="24"/>
        </w:rPr>
        <w:t>”字框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②项目名称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２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③负责人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④单位：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⑤日期：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以验收答辩时间为准</w:t>
      </w:r>
      <w:r>
        <w:rPr>
          <w:rFonts w:eastAsia="仿宋_GB2312;Arial Unicode MS" w:ascii="仿宋_GB2312;Arial Unicode MS" w:hAnsi="仿宋_GB2312;Arial Unicode MS"/>
          <w:b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《验收申请表》；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技术总结报告（对照申请书及任务书的要求撰写）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清单及复印件，会议通知书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纸质结项材料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中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需附上财务处盖章的决算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35" w:hanging="12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（决算表中版面费用需与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预期成果中发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文章数目一致，且必须包含参加会议的差旅费）；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申请书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双面复印，白色封皮胶版装订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三、研究成果包括：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包括：学术论文、学术专著、专利、奖励、应用证明等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论文需要提交刊物封面、目录页、正文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专著（不包括编著和教材）需提交专著封面、版权页、目录页的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专利必须已授权且与研究内容一致，需提交专利证书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奖励必须与研究内容一致，需提交奖励证书复印件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培育基金项目验收申请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培育基金项目结题验收汇总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eastAsia="zh-CN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培育基金项目变更审批表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（延期填写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val="en-US" w:eastAsia="zh-CN"/>
        </w:rPr>
        <w:t>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东北石油大学培育基金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项目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经费决算表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处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val="en-US" w:eastAsia="zh-CN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9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3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北石油大学培育基金项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申请表</w:t>
      </w:r>
    </w:p>
    <w:tbl>
      <w:tblPr>
        <w:tblW w:w="1011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72"/>
        <w:gridCol w:w="227"/>
        <w:gridCol w:w="1440"/>
        <w:gridCol w:w="395"/>
        <w:gridCol w:w="1045"/>
        <w:gridCol w:w="264"/>
        <w:gridCol w:w="634"/>
        <w:gridCol w:w="900"/>
        <w:gridCol w:w="181"/>
        <w:gridCol w:w="1656"/>
      </w:tblGrid>
      <w:tr>
        <w:trPr>
          <w:trHeight w:val="68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编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学院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资助金额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期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计划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际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" w:hAnsi="宋体"/>
                <w:b/>
                <w:b/>
              </w:rPr>
            </w:pPr>
            <w:r>
              <w:rPr>
                <w:rFonts w:eastAsia="仿宋_GB2312;Arial Unicode MS"/>
                <w:sz w:val="24"/>
              </w:rPr>
              <w:t>完成计划任务情况及取得研究成果（</w:t>
            </w:r>
            <w:r>
              <w:rPr>
                <w:rFonts w:ascii="宋体" w:hAnsi="宋体"/>
                <w:b/>
              </w:rPr>
              <w:t>专著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期刊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会议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专利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获奖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其他）</w:t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宋体" w:hAnsi="宋体"/>
                <w:b/>
                <w:sz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院部结题验收意见</w:t>
            </w:r>
          </w:p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ind w:firstLine="24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结题验收负责人签字：</w:t>
            </w:r>
            <w:r>
              <w:rPr>
                <w:rFonts w:cs="Calibri" w:eastAsia="Calibri"/>
                <w:sz w:val="24"/>
              </w:rPr>
              <w:t xml:space="preserve">              </w:t>
            </w:r>
          </w:p>
        </w:tc>
      </w:tr>
      <w:tr>
        <w:trPr>
          <w:trHeight w:val="2438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/>
            </w:pP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级院部意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公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处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>东北石油大学培育基金项目结题验收汇总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级学院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  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 xml:space="preserve">                                                     验收时间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u w:val="single"/>
        </w:rPr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1282"/>
        <w:gridCol w:w="2582"/>
        <w:gridCol w:w="1394"/>
        <w:gridCol w:w="872"/>
        <w:gridCol w:w="942"/>
        <w:gridCol w:w="1572"/>
        <w:gridCol w:w="1483"/>
      </w:tblGrid>
      <w:tr>
        <w:trPr>
          <w:trHeight w:val="40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负责人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名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资助经费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参加相关学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会议次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论文篇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情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核心期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E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S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635</wp:posOffset>
                      </wp:positionV>
                      <wp:extent cx="0" cy="2730500"/>
                      <wp:effectExtent l="5080" t="0" r="5080" b="0"/>
                      <wp:wrapNone/>
                      <wp:docPr id="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0pt" to="31.95pt,214.95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发明  实用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/>
        <w:t xml:space="preserve">   </w:t>
      </w:r>
    </w:p>
    <w:p>
      <w:pPr>
        <w:pStyle w:val="Normal"/>
        <w:ind w:firstLine="1200"/>
        <w:rPr>
          <w:rFonts w:ascii="黑体;宋体" w:hAnsi="黑体;宋体" w:eastAsia="黑体;宋体" w:cs="宋体"/>
          <w:kern w:val="0"/>
          <w:sz w:val="40"/>
          <w:szCs w:val="40"/>
        </w:rPr>
      </w:pPr>
      <w:r>
        <w:rPr>
          <w:rFonts w:ascii="黑体;宋体" w:hAnsi="黑体;宋体" w:cs="宋体" w:eastAsia="黑体;宋体"/>
          <w:kern w:val="0"/>
          <w:sz w:val="40"/>
          <w:szCs w:val="40"/>
        </w:rPr>
        <w:t>东北石油大学培育基金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延期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半年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136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已有成果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1391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sz w:val="24"/>
              </w:rPr>
              <w:t>保证在延期结束时，保质保量的完成预期成果，否则本人承担由此带来的一切后果。院内通报，自动撤项，退回全部的项目经费，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内不得申请科研二科管辖的各级各类纵向科研项目。</w:t>
            </w:r>
          </w:p>
          <w:p>
            <w:pPr>
              <w:pStyle w:val="Normal"/>
              <w:ind w:firstLine="5720"/>
              <w:rPr>
                <w:rFonts w:ascii="宋体" w:hAnsi="宋体" w:eastAsia="宋体" w:cs="宋体"/>
                <w:kern w:val="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  <w:r>
              <w:rPr>
                <w:rFonts w:ascii="宋体" w:hAnsi="宋体" w:cs="宋体"/>
                <w:kern w:val="0"/>
                <w:sz w:val="26"/>
                <w:szCs w:val="26"/>
                <w:lang w:eastAsia="zh-CN"/>
              </w:rPr>
              <w:t>签字：</w:t>
            </w:r>
          </w:p>
          <w:p>
            <w:pPr>
              <w:pStyle w:val="Normal"/>
              <w:ind w:firstLine="780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签 字：</w:t>
            </w:r>
          </w:p>
          <w:p>
            <w:pPr>
              <w:pStyle w:val="Normal"/>
              <w:ind w:firstLine="104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所在二级院部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  <w:r>
              <w:rPr>
                <w:rFonts w:cs="Calibri" w:eastAsia="Calibri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科研处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</w:p>
          <w:p>
            <w:pPr>
              <w:pStyle w:val="Normal"/>
              <w:ind w:firstLine="1560"/>
              <w:rPr/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东北石油大学培育基金</w:t>
      </w:r>
      <w:r>
        <w:rPr>
          <w:rFonts w:ascii="宋体" w:hAnsi="宋体" w:cs="宋体"/>
          <w:b/>
          <w:sz w:val="32"/>
          <w:szCs w:val="32"/>
          <w:lang w:eastAsia="zh-CN"/>
        </w:rPr>
        <w:t>项目</w:t>
      </w:r>
      <w:r>
        <w:rPr>
          <w:rFonts w:ascii="宋体" w:hAnsi="宋体" w:cs="宋体"/>
          <w:b/>
          <w:sz w:val="32"/>
          <w:szCs w:val="32"/>
        </w:rPr>
        <w:t>科研经费决算表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21"/>
        </w:rPr>
      </w:pPr>
      <w:r>
        <w:rPr>
          <w:rFonts w:eastAsia="宋体"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名称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在二级院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部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总经费：   （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30"/>
        <w:gridCol w:w="2055"/>
        <w:gridCol w:w="1733"/>
      </w:tblGrid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预算金额（元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金额（元）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外协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事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项目负责人（签字）：                 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财务处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before="62" w:after="62"/>
      <w:ind w:left="113" w:right="113" w:hanging="0"/>
    </w:pPr>
    <w:rPr>
      <w:rFonts w:eastAsia="仿宋_GB2312;Arial Unicode MS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6:00Z</dcterms:created>
  <dc:creator>QQ</dc:creator>
  <dc:description/>
  <dc:language>en-US</dc:language>
  <cp:lastModifiedBy>Administrator</cp:lastModifiedBy>
  <cp:lastPrinted>2003-06-16T10:24:00Z</cp:lastPrinted>
  <dcterms:modified xsi:type="dcterms:W3CDTF">2019-11-21T06:15:14Z</dcterms:modified>
  <cp:revision>54</cp:revision>
  <dc:subject/>
  <dc:title>黑龙江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