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600"/>
        <w:jc w:val="center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黑龙江省科技成果登记流程</w:t>
      </w:r>
    </w:p>
    <w:p>
      <w:pPr>
        <w:pStyle w:val="Normal"/>
        <w:widowControl/>
        <w:spacing w:lineRule="auto" w:line="600"/>
        <w:jc w:val="center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color w:val="000000"/>
          <w:sz w:val="18"/>
          <w:szCs w:val="18"/>
          <w:u w:val="none"/>
        </w:rPr>
      </w:pP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项目鉴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(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或验收、评审、结题、行业准入项目、获得知识产权、品种审定）后办理成果登记，登记后的项目视为项目结题，并纳入科技成果管理范畴。登记后的项目在科技厅网站上查询。登记方式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eastAsia="宋体"/>
          <w:color w:val="000000"/>
          <w:sz w:val="18"/>
          <w:szCs w:val="18"/>
          <w:u w:val="none"/>
          <w:lang w:eastAsia="zh-CN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1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、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  <w:lang w:eastAsia="zh-CN"/>
        </w:rPr>
        <w:t>登录国家科技成果网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http://www.tech110.net/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下载《国家科技成果登记系统》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V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10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.0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软件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eastAsia="宋体"/>
          <w:color w:val="000000"/>
          <w:sz w:val="18"/>
          <w:szCs w:val="18"/>
          <w:u w:val="none"/>
          <w:lang w:eastAsia="zh-CN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2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、在本地电脑安装软件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color w:val="000000"/>
          <w:sz w:val="18"/>
          <w:szCs w:val="18"/>
          <w:u w:val="none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3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、安装后，在程序中运行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,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选择成果完成单位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,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然后按菜单要求填写内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color w:val="000000"/>
          <w:sz w:val="18"/>
          <w:szCs w:val="18"/>
          <w:u w:val="none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4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、全部填写完毕，选择“导出”，系统自动生成文件“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CGSBQY.ZIP”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，把该文件发送至邮箱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tangyaoli@aliyun.com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，等待数据审核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(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数据审核自发送之日起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3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－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5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个工作日之内完成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)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，请您在发送邮件之后注意查收邮箱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color w:val="000000"/>
          <w:sz w:val="18"/>
          <w:szCs w:val="18"/>
          <w:u w:val="none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5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、数据形式审核通过之后，按要求报送纸件材料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color w:val="000000"/>
          <w:sz w:val="18"/>
          <w:szCs w:val="18"/>
          <w:u w:val="none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6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、材料报送地点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: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哈尔滨市江北科技大厦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615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室，电话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0451-51920697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。材料包括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color w:val="000000"/>
          <w:sz w:val="18"/>
          <w:szCs w:val="18"/>
          <w:u w:val="none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(1)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成果登记表一式二份，封面盖第一完成单位公章及推荐单位公章（登记表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A4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纸，双面打印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color w:val="000000"/>
          <w:sz w:val="18"/>
          <w:szCs w:val="18"/>
          <w:u w:val="none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(2)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鉴定或验收、结题、品种审定、知识产权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(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发明专利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)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、产品测试等评价报告的原件（验证后反还）及复印件各一份（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A4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纸，双面复印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color w:val="000000"/>
          <w:sz w:val="18"/>
          <w:szCs w:val="18"/>
          <w:u w:val="none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(3)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应用项目且已经应用项目提供应用证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color w:val="000000"/>
          <w:sz w:val="18"/>
          <w:szCs w:val="18"/>
          <w:u w:val="none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7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、登记时间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月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1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日至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11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月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30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color w:val="000000"/>
          <w:sz w:val="18"/>
          <w:szCs w:val="18"/>
          <w:u w:val="none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8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、材料受理时间：登记时间内周一至周四上午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9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00-12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咨询电话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0451-51920697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（周一至周五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9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00-12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00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、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13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30-16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u w:val="none"/>
        </w:rPr>
        <w:t>00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u w:val="none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57:00Z</dcterms:created>
  <dc:creator>User</dc:creator>
  <dc:description/>
  <dc:language>en-US</dc:language>
  <cp:lastModifiedBy>sy</cp:lastModifiedBy>
  <dcterms:modified xsi:type="dcterms:W3CDTF">2019-10-11T06:44:03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