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东北石油大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引进人才信息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应聘学院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国外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个月以上的国外经历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院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单位）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事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正式工作，不含实习、实践等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例：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、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备注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博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只填写独立作者、第一作者、导师第一作者本人第二作者、或通讯作者的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类别的期刊论文，其中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不含扩展版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标注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大类分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按照公告中的招聘条件填写科研论文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此表学习经历及以下项目条数不足可自行添加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此表请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纸正反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46:00Z</dcterms:created>
  <dc:creator>jiang</dc:creator>
  <dc:description/>
  <dc:language>en-US</dc:language>
  <cp:lastModifiedBy>陈博</cp:lastModifiedBy>
  <cp:lastPrinted>2019-12-18T16:19:00Z</cp:lastPrinted>
  <dcterms:modified xsi:type="dcterms:W3CDTF">2019-12-18T08:2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